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 Avenger V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Model Created By: ALPHAwolf for Q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to:ALPHAwolf@Planetquak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ygons:79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ported to Unreal Tournament with orginal authors permission by:  Socia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to:Jim_Bailey@stream.com on 2/9/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version of my original Q2 to UT conversion of Dire Ave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rsion comes with 4 ski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ll working on getting the HUD picture to work so if anybody can help figure out what I'm doing wrong please let me k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a Props to Lycos Vendarian for all of his hel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unreality.org/lycosv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System folder contents included into your System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Dire folder to your base UnrealTournament directory.(folder and all..not just the conten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Textures folder contents included into you Textures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into your UnrealTournament.ini file and find the section where it starts listing "ServerPackages=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the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erPackages=D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erPackages=DireSk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bottom of that l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v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nch 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w some shit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cial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